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t 1                          Industrial Revoluti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/>
        <w:t>Have students look at the root word of industrial and the meaning to revolt (change).</w:t>
      </w:r>
    </w:p>
    <w:p>
      <w:pPr>
        <w:pStyle w:val="Normal"/>
        <w:numPr>
          <w:ilvl w:val="0"/>
          <w:numId w:val="3"/>
        </w:numPr>
        <w:rPr/>
      </w:pPr>
      <w:r>
        <w:rPr/>
        <w:t>Film “ Angela’s Ashes” ( 1930’s)</w:t>
      </w:r>
    </w:p>
    <w:p>
      <w:pPr>
        <w:pStyle w:val="Normal"/>
        <w:numPr>
          <w:ilvl w:val="0"/>
          <w:numId w:val="3"/>
        </w:numPr>
        <w:rPr/>
      </w:pPr>
      <w:r>
        <w:rPr/>
        <w:t>Assignment :  5 journal entries on the life of a person working in the early years of the rev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scuss with students what life was like 250 to 300 years a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Most people lived in the country ( rural ) and lived off the land. This meant that most things were made by hand. Major example of this was clothing by weaving and spinning wool on </w:t>
      </w:r>
      <w:r>
        <w:rPr>
          <w:b/>
        </w:rPr>
        <w:t>a loom</w:t>
      </w:r>
      <w:r>
        <w:rPr/>
        <w:t xml:space="preserve"> to make cloth. It was a long process by today’s standards. This was known as the </w:t>
      </w:r>
      <w:r>
        <w:rPr>
          <w:b/>
        </w:rPr>
        <w:t xml:space="preserve">cottage industry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was the industrial rev.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</w:t>
      </w:r>
      <w:r>
        <w:rPr/>
        <w:t>It was not a war. It was a change in the way things were made. The cottage industry was changed by the factory system ( industry) which meant most things were made by machines in factories. This would increase production and change society for ev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of or signs of change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Machines were replacing human labour , water/steam power were in use , coal/iron/steel in demand , small number of business owners ( </w:t>
      </w:r>
      <w:r>
        <w:rPr>
          <w:b/>
        </w:rPr>
        <w:t>bourgeoisie</w:t>
      </w:r>
      <w:r>
        <w:rPr/>
        <w:t xml:space="preserve">) controlling a large number of workers </w:t>
      </w:r>
      <w:r>
        <w:rPr>
          <w:b/>
        </w:rPr>
        <w:t>(proletariat</w:t>
      </w:r>
      <w:r>
        <w:rPr/>
        <w:t>) , new inventions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Give list of highlighted inventors and invent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en and where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</w:t>
      </w:r>
      <w:r>
        <w:rPr/>
        <w:t>It started around the middle of the 1700’s. It started in Britain.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Why Britain?  </w:t>
      </w:r>
      <w:r>
        <w:rPr/>
        <w:t>Large amounts of coal/iron , natural harbours for shipping , large amounts of $$$ , trade with in its massive empire ,  society was much better off than in other European countries ( higher birth rate , free from revolution and war on home soil).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What industries changed firs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Textile industry – the traditional way of making cloth had changed due to key inventions in this area. ( go back and pick ones out of list)</w:t>
      </w:r>
    </w:p>
    <w:p>
      <w:pPr>
        <w:pStyle w:val="Normal"/>
        <w:ind w:left="1320" w:hanging="0"/>
        <w:rPr/>
      </w:pPr>
      <w:r>
        <w:rPr/>
        <w:t xml:space="preserve">            </w:t>
      </w:r>
      <w:r>
        <w:rPr>
          <w:b/>
        </w:rPr>
        <w:t xml:space="preserve">Flying shuttle – allowed wider piece of cloth , spinning jenny – eight times faster ,  power loom run by water/steam </w:t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ind w:left="1320" w:hanging="0"/>
        <w:rPr/>
      </w:pPr>
      <w:r>
        <w:rPr/>
        <w:t>2.  Iron industry – ‘puddling’ process improved the quality and steam power source improved quantity. Proof: the iron horse ( train)   1820’s.</w:t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eatest effects of the Ind.Rev.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Society – </w:t>
      </w:r>
      <w:r>
        <w:rPr/>
        <w:t>the new ideas of work and earning a wage forced people to move from rural to urban ( country to city) ; created hardships and problem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reate a list of hardships and changes as result of urban liv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Examples :  alcoholism , drug abuse , stress , disease (sexual and tuberculosis) , poverty , homelessness , death , slums , pollution , etc…  ( look at ‘ Gin Lane’ overhead , purple book p.29-30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Working conditions – </w:t>
      </w:r>
      <w:r>
        <w:rPr/>
        <w:t>industrial accidents , fines/beatings for being late ,  long hours at low wages ( penny a day) , mostly unskilled workers ( women and children) , health hazards like lung disorders ,consumption ,spinal deformiti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look at accounts in the purple book “Growth of Industrialization” p. 21-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ll for changes to address issues in the workpla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Government</w:t>
      </w:r>
      <w:r>
        <w:rPr/>
        <w:t xml:space="preserve"> – laws were passed to limit working hours and conditions.</w:t>
      </w:r>
    </w:p>
    <w:p>
      <w:pPr>
        <w:pStyle w:val="Normal"/>
        <w:ind w:left="720" w:hanging="0"/>
        <w:rPr/>
      </w:pPr>
      <w:r>
        <w:rPr/>
        <w:t xml:space="preserve">                   </w:t>
      </w:r>
      <w:r>
        <w:rPr>
          <w:b/>
        </w:rPr>
        <w:t>Factory Act 1833</w:t>
      </w:r>
      <w:r>
        <w:rPr/>
        <w:t xml:space="preserve"> – children under the age of 13 could work a maximum of 9 hrs/day and no more than 48 hrs/week. Children under the age of 18 – 12 hrs/day and max. of 69 hrs/week. No children employees under the age of 9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</w:t>
      </w:r>
      <w:r>
        <w:rPr>
          <w:b/>
        </w:rPr>
        <w:t>Factory Act 1847</w:t>
      </w:r>
      <w:r>
        <w:rPr/>
        <w:t xml:space="preserve"> – 10 hrs/day for women and children in the textile mill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The workers’ outcry</w:t>
      </w:r>
      <w:r>
        <w:rPr/>
        <w:t xml:space="preserve"> – started as vandalism and violent protests to bring change to horrible working conditions. Workers began to find power in numbers for a greater voice:  </w:t>
      </w:r>
      <w:r>
        <w:rPr>
          <w:b/>
        </w:rPr>
        <w:t>Chartism</w:t>
      </w:r>
      <w:r>
        <w:rPr/>
        <w:t xml:space="preserve"> – founded in the 1830’s; held secret meetings; called for improvements. </w:t>
      </w:r>
      <w:r>
        <w:rPr>
          <w:b/>
        </w:rPr>
        <w:t>Unionism</w:t>
      </w:r>
      <w:r>
        <w:rPr/>
        <w:t xml:space="preserve"> – still found today; the union would work on behalf of its members to get what they wanted from owners; only problem was paying union dues ( some could not afford to pay so no membershi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Discuss meaning of this quote</w:t>
      </w:r>
      <w:r>
        <w:rPr/>
        <w:t xml:space="preserve"> </w:t>
      </w:r>
      <w:r>
        <w:rPr>
          <w:b/>
          <w:sz w:val="28"/>
          <w:szCs w:val="28"/>
        </w:rPr>
        <w:t>‘</w:t>
      </w:r>
      <w:r>
        <w:rPr/>
        <w:t xml:space="preserve"> </w:t>
      </w:r>
      <w:r>
        <w:rPr>
          <w:b/>
          <w:sz w:val="28"/>
          <w:szCs w:val="28"/>
        </w:rPr>
        <w:t xml:space="preserve">The Industrial Revolution should be called the Industrial Evolution.’ </w:t>
      </w:r>
      <w:r>
        <w:rPr/>
        <w:t xml:space="preserve">    </w:t>
      </w:r>
    </w:p>
    <w:p>
      <w:pPr>
        <w:pStyle w:val="Normal"/>
        <w:numPr>
          <w:ilvl w:val="0"/>
          <w:numId w:val="2"/>
        </w:numPr>
        <w:rPr/>
      </w:pPr>
      <w:r>
        <w:rPr/>
        <w:t>try to lead them towards evolving means constantly changing so the ind. rev. never really stopped. Cities are constantly growing , it’s a middle class world run by the rich , constant scientific inventions to make life easier/quicker/more efficient , global mark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major theories that surfaced in the 1800’s due to the ind.rev.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Communism ( root word ‘community’)</w:t>
      </w:r>
      <w:r>
        <w:rPr/>
        <w:t xml:space="preserve"> – founded by Karl Marx in the 1840’s. He believed there was a constant battle between the business owners (bourgeoisie) and the proletariat ( workers). He thought all the power should be held by the workers since they did all the work and were the majority. The proletariat should rule “ Workers of the world unite”. In order for it to be fair and equal , the gov’t should run everything; no private property or business; all members of the community should own the needs for life/property; a classless society should exist.  **any examples today?**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Social Darwinism ( became the root of racism)</w:t>
      </w:r>
      <w:r>
        <w:rPr/>
        <w:t xml:space="preserve"> -  Charles Darwin was a scientist who traveled the world studying species of animals. He wrote 2 books </w:t>
      </w:r>
      <w:r>
        <w:rPr>
          <w:b/>
        </w:rPr>
        <w:t>‘ Origins</w:t>
      </w:r>
      <w:r>
        <w:rPr/>
        <w:t xml:space="preserve"> </w:t>
      </w:r>
      <w:r>
        <w:rPr>
          <w:b/>
        </w:rPr>
        <w:t>of Species’ &amp; ‘ Descent of Man’</w:t>
      </w:r>
      <w:r>
        <w:rPr/>
        <w:t xml:space="preserve">. In these books, he wrote that there was a competition between species for survival </w:t>
      </w:r>
      <w:r>
        <w:rPr>
          <w:b/>
        </w:rPr>
        <w:t>( Survival of the Fittest).</w:t>
      </w:r>
      <w:r>
        <w:rPr/>
        <w:t xml:space="preserve"> The weakest species would die out as a result </w:t>
      </w:r>
      <w:r>
        <w:rPr>
          <w:b/>
        </w:rPr>
        <w:t>( Natural Selection).</w:t>
      </w:r>
      <w:r>
        <w:rPr/>
        <w:t xml:space="preserve"> This meant that species must evolve or adapt over time to survive </w:t>
      </w:r>
      <w:r>
        <w:rPr>
          <w:b/>
        </w:rPr>
        <w:t>( Theory of Evolution).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 xml:space="preserve">What did this all mean for humankind?  </w:t>
      </w:r>
      <w:r>
        <w:rPr/>
        <w:t xml:space="preserve">Humans must have followed these laws as well. Darwin stated that humans evolved from apes which challenged the Biblical view of  Adam &amp; Eve. However , industrialized white socities used his theories to claim racial superiority over people of  non-industrialized countries ( mostly non-white cultures). Europeans considered themselves to be the fittest and destined to survive and ru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3:06:00Z</dcterms:created>
  <dc:creator>ogilvmat</dc:creator>
  <dc:description/>
  <cp:keywords/>
  <dc:language>en-US</dc:language>
  <cp:lastModifiedBy>ogilvmat</cp:lastModifiedBy>
  <cp:lastPrinted>2005-02-01T11:04:00Z</cp:lastPrinted>
  <dcterms:modified xsi:type="dcterms:W3CDTF">2005-02-01T15:11:00Z</dcterms:modified>
  <cp:revision>1</cp:revision>
  <dc:subject/>
  <dc:title>Unit 1                          Industrial Revolution</dc:title>
</cp:coreProperties>
</file>